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AB SIZE=8 �œǂ�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Ⴂ FLOAT2  ver.1.00 �</w:t>
      </w:r>
      <w:r>
        <w:rPr/>
        <w:t>݊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��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΂��@�y�i�</w:t>
      </w:r>
      <w:r>
        <w:rPr/>
        <w:t>䔎</w:t>
      </w:r>
      <w:r>
        <w:rPr/>
        <w:t>(To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</w:t>
      </w:r>
      <w:r>
        <w:rPr/>
        <w:t>胁�������������</w:t>
      </w:r>
      <w:r>
        <w:rPr/>
        <w:t>Ȃ�Ă��</w:t>
      </w:r>
      <w:r>
        <w:rPr>
          <w:rtl w:val="true"/>
        </w:rPr>
        <w:t>܂</w:t>
      </w:r>
      <w:r>
        <w:rPr/>
        <w:t>�������</w:t>
      </w:r>
      <w:r>
        <w:rPr/>
        <w:t>A5 inch FD�̎R���</w:t>
      </w:r>
      <w:r>
        <w:rPr/>
        <w:t>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̃</w:t>
      </w:r>
      <w:r>
        <w:rPr/>
        <w:t>A�[�J�C�u(�Ȃ񂹃w�b�_�� -lh1- �����)��̃v���O����(�̉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̖��� </w:t>
      </w:r>
      <w:r>
        <w:rPr/>
        <w:t>FLOAT2!!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Ă�l�͒m��Ă� FLOAT2!.X(Oh!X X ��N�L�O�f�B�X�N�Ɏ�^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ǔ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!!.do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!!.x</w:t>
        <w:tab/>
        <w:t>��s�t�@�C���i�f�o�C�X�h���C�o�ł�o�^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U �� MC68000 �ł��� X68k �V���[�Y���</w:t>
      </w:r>
      <w:r>
        <w:rPr/>
        <w:t>ׂ</w:t>
      </w:r>
      <w:r>
        <w:rPr/>
        <w:t>āB�A�N�Z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</w:t>
      </w:r>
      <w:r>
        <w:rPr>
          <w:rtl w:val="true"/>
        </w:rPr>
        <w:t>ڂ</w:t>
      </w:r>
      <w:r>
        <w:rPr/>
        <w:t xml:space="preserve">���� </w:t>
      </w:r>
      <w:r>
        <w:rPr/>
        <w:t>MPU �� 68000 �ȊO�ɂȂ�Ă���}�V�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(�Ǝv��)�BHARP �͑��v���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�v���O���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. 1 �</w:t>
      </w:r>
      <w:r>
        <w:rPr/>
        <w:t>݊��̐��</w:t>
      </w:r>
      <w:r>
        <w:rPr/>
        <w:t>l���Z�G�~�����[�^�B�����ď������B���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݊��</w:t>
      </w:r>
      <w:r>
        <w:rPr/>
        <w:t>Ȃ̂ŁAV2 �ŐV���ɓo�^���</w:t>
      </w:r>
      <w:r>
        <w:rPr/>
        <w:t>ꂽ���</w:t>
      </w:r>
      <w:r>
        <w:rPr/>
        <w:t>z�</w:t>
      </w:r>
      <w:r>
        <w:rPr>
          <w:rtl w:val="true"/>
        </w:rPr>
        <w:t>֐</w:t>
      </w:r>
      <w:r>
        <w:rPr/>
        <w:t>��</w:t>
      </w:r>
      <w:r>
        <w:rPr/>
        <w:t>Ƃ��̓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</w:t>
      </w:r>
      <w:r>
        <w:rPr>
          <w:rtl w:val="true"/>
        </w:rPr>
        <w:t>܂</w:t>
      </w:r>
      <w:r>
        <w:rPr/>
        <w:t>��</w:t>
      </w:r>
      <w:r>
        <w:rPr/>
        <w:t>A������ANAN�Ƃ��ɑ΂���T�|�[�g��������B�</w:t>
      </w:r>
      <w:r>
        <w:rPr/>
        <w:t xml:space="preserve">덷�� </w:t>
      </w: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Ǎl�����Ă��Ȃ��B������ V1 ���͌</w:t>
      </w:r>
      <w:r>
        <w:rPr/>
        <w:t>덷�͏������</w:t>
      </w:r>
      <w:r>
        <w:rPr/>
        <w:t>B���ʂ� Do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Ȃ�Ȃ����͂Ȃ��B���͌</w:t>
      </w:r>
      <w:r>
        <w:rPr/>
        <w:t>덷�</w:t>
      </w:r>
      <w:r>
        <w:rPr/>
        <w:t>Ƃ��A���z�</w:t>
      </w:r>
      <w:r>
        <w:rPr>
          <w:rtl w:val="true"/>
        </w:rPr>
        <w:t>֐</w:t>
      </w:r>
      <w:r>
        <w:rPr/>
        <w:t>����</w:t>
      </w:r>
      <w:r>
        <w:rPr/>
        <w:t>Ȃ��Ƃ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͂��</w:t>
      </w:r>
      <w:r>
        <w:rPr>
          <w:rtl w:val="true"/>
        </w:rPr>
        <w:t>܂̂</w:t>
      </w:r>
      <w:r>
        <w:rPr/>
        <w:t>Ƃ����x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ɂ����</w:t>
      </w:r>
      <w:r>
        <w:rPr/>
        <w:t>邱�</w:t>
      </w:r>
      <w:r>
        <w:rPr/>
        <w:t>Ƃ́A0 �</w:t>
      </w:r>
      <w:r>
        <w:rPr>
          <w:rtl w:val="true"/>
        </w:rPr>
        <w:t>ߖ</w:t>
      </w:r>
      <w:r>
        <w:rPr/>
        <w:t>T�Ɣn���</w:t>
      </w:r>
      <w:r>
        <w:rPr/>
        <w:t>݂����</w:t>
      </w:r>
      <w:r>
        <w:rPr/>
        <w:t>ɂł������ɑ΂��</w:t>
      </w:r>
      <w:r>
        <w:rPr/>
        <w:t>鐸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Ⴍ����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Ă��</w:t>
      </w:r>
      <w:r>
        <w:rPr/>
        <w:t>邱�</w:t>
      </w:r>
      <w:r>
        <w:rPr/>
        <w:t>Ƃ��</w:t>
      </w:r>
      <w:r>
        <w:rPr/>
        <w:t>킩��</w:t>
      </w:r>
      <w:r>
        <w:rPr/>
        <w:t>Ȃ��l�́A�g��Ȃ��</w:t>
      </w:r>
      <w:r>
        <w:rPr>
          <w:rtl w:val="true"/>
        </w:rPr>
        <w:t>ق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i���ӔC�Ȃ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DEVICE = FLOAT2.X �Ƃ������Ă��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FLOAT2!!.X �ɏ�����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�ɂ���A�B���I�v�V������ /h �ɑ�������I�v�V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�ł�A�\�[�X�̖`���̒�`��ύX����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2 V2�Ɣ�</w:t>
      </w:r>
      <w:r>
        <w:rPr/>
        <w:t>ׂ</w:t>
      </w:r>
      <w:r>
        <w:rPr/>
        <w:t>āA���x�͂ǂ̂��</w:t>
      </w:r>
      <w:r>
        <w:rPr/>
        <w:t>炢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x�̎l�����Z�� SQRT �Ɍ��Γ������</w:t>
      </w:r>
      <w:r>
        <w:rPr/>
        <w:t>炢�</w:t>
      </w:r>
      <w:r>
        <w:rPr/>
        <w:t>B�O�p�</w:t>
      </w:r>
      <w:r>
        <w:rPr>
          <w:rtl w:val="true"/>
        </w:rPr>
        <w:t>֐</w:t>
      </w:r>
      <w:r>
        <w:rPr/>
        <w:t>��</w:t>
      </w:r>
      <w:r>
        <w:rPr/>
        <w:t>Ƃ��̉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Ă�x���B�Ƃ͂���Ă� V1 �ɔ�</w:t>
      </w:r>
      <w:r>
        <w:rPr/>
        <w:t>ׂ�</w:t>
      </w:r>
      <w:r>
        <w:rPr/>
        <w:t>Α����B�������Z�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B�P���x�͂</w:t>
      </w:r>
      <w:r>
        <w:rPr>
          <w:rtl w:val="true"/>
        </w:rPr>
        <w:t>ނ</w:t>
      </w:r>
      <w:r>
        <w:rPr/>
        <w:t>��</w:t>
      </w:r>
      <w:r>
        <w:rPr/>
        <w:t>Ⴍ����x���B���Ŕ{���x�Ōv�Z���A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P���x�ɖ</w:t>
      </w:r>
      <w:r>
        <w:rPr>
          <w:rtl w:val="true"/>
        </w:rPr>
        <w:t>߂</w:t>
      </w:r>
      <w:r>
        <w:rPr/>
        <w:t>��</w:t>
      </w:r>
      <w:r>
        <w:rPr/>
        <w:t>Ƃ����ʓ|�����Ǐ������Ȃ</w:t>
      </w:r>
      <w:r>
        <w:rPr/>
        <w:t>邱�</w:t>
      </w:r>
      <w:r>
        <w:rPr/>
        <w:t>Ƃ���Ă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er2(���񂻂񎁍�) �ɂ��΁A10MHz �}�V���Ƃ̔</w:t>
      </w:r>
      <w:r>
        <w:rPr/>
        <w:t>䗦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</w:t>
        <w:tab/>
        <w:t>float2 v2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 xml:space="preserve">  2.45</w:t>
        <w:tab/>
        <w:tab/>
        <w:t xml:space="preserve">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angle  1.13</w:t>
        <w:tab/>
        <w:tab/>
        <w:t xml:space="preserve">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nuplot v3.5(Mohammad Bahathir Hashim���</w:t>
      </w:r>
      <w:r>
        <w:rPr>
          <w:rtl w:val="true"/>
        </w:rPr>
        <w:t>ڐ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mple 250</w:t>
        <w:tab/>
        <w:t>(�T���v���_�� 25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sin(x)</w:t>
        <w:tab/>
        <w:t>(y=sin(x)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x**2</w:t>
        <w:tab/>
        <w:t>(y=x^2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</w:t>
        <w:tab/>
        <w:t>float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x)</w:t>
        <w:tab/>
        <w:t xml:space="preserve">  1.12sec</w:t>
        <w:tab/>
        <w:t xml:space="preserve">  0.7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*2</w:t>
        <w:tab/>
        <w:t xml:space="preserve">  0.51sec</w:t>
        <w:tab/>
        <w:t xml:space="preserve">  0.47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/>
        <w:t>肢��</w:t>
      </w:r>
      <w:r>
        <w:rPr/>
        <w:t>āA���x����T�C�Y��D�</w:t>
      </w:r>
      <w:r>
        <w:rPr/>
        <w:t>悵�</w:t>
      </w:r>
      <w:r>
        <w:rPr/>
        <w:t>Ă���̂ŁA������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l(�</w:t>
      </w:r>
      <w:r>
        <w:rPr>
          <w:rtl w:val="true"/>
        </w:rPr>
        <w:t>܂ގ</w:t>
      </w:r>
      <w:r>
        <w:rPr/>
        <w:t>�</w:t>
      </w:r>
      <w:r>
        <w:rPr/>
        <w:t>)�ɂ������</w:t>
      </w:r>
      <w:r>
        <w:rPr>
          <w:rtl w:val="true"/>
        </w:rPr>
        <w:t>߁</w:t>
      </w:r>
      <w:r>
        <w:rPr/>
        <w:t>B�Ƃ���Ă�10K�o�C�g���</w:t>
      </w:r>
      <w:r>
        <w:rPr/>
        <w:t>炢���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(FLOAT2!)�Ƃ̈Ⴂ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f�o�O/���x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</w:t>
      </w:r>
      <w:r>
        <w:rPr/>
        <w:t>(���Ȃ�H)�̊</w:t>
      </w:r>
      <w:r>
        <w:rPr>
          <w:rtl w:val="true"/>
        </w:rPr>
        <w:t>֐</w:t>
      </w:r>
      <w:r>
        <w:rPr/>
        <w:t>��̉��</w:t>
      </w:r>
      <w:r>
        <w:rPr/>
        <w:t>Z���ʂ������������ƁA����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o�^���o���</w:t>
      </w:r>
      <w:r>
        <w:rPr/>
        <w:t>邱�</w:t>
      </w:r>
      <w:r>
        <w:rPr/>
        <w:t>ƂȂǂ̃o�O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 �m�`�m�△���A������ȂǂɈ</w:t>
      </w:r>
      <w:r>
        <w:rPr/>
        <w:t>ꕔ�</w:t>
      </w:r>
      <w:r>
        <w:rPr/>
        <w:t>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���Ȃ</w:t>
      </w:r>
      <w:r>
        <w:rPr/>
        <w:t>菬����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J���Z�i__SQR) �⊄��Z(__DDIV) ���͂₭�Ȃ���B���̂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���Z���x���Ȃ���B����̓T�C�Y�̏��^���̂��</w:t>
      </w:r>
      <w:r>
        <w:rPr>
          <w:rtl w:val="true"/>
        </w:rPr>
        <w:t>߂</w:t>
      </w:r>
      <w:r>
        <w:rPr/>
        <w:t>ɁA�]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Ȃ��</w:t>
      </w:r>
      <w:r>
        <w:rPr/>
        <w:t>ꍇ�����⃋�</w:t>
      </w:r>
      <w:r>
        <w:rPr/>
        <w:t>[�v�W�J��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Ă�o�O/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</w:t>
        <w:tab/>
        <w:t>sin(pi(0.5)) �� 1 �ɂȂ�Ȃ��B���̑��A�</w:t>
      </w:r>
      <w:r>
        <w:rPr>
          <w:rtl w:val="true"/>
        </w:rPr>
        <w:t>֐</w:t>
      </w:r>
      <w:r>
        <w:rPr/>
        <w:t>��̐��</w:t>
      </w:r>
      <w:r>
        <w:rPr/>
        <w:t>x�������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̓T�C�Y���</w:t>
      </w:r>
      <w:r>
        <w:rPr/>
        <w:t>邽�</w:t>
      </w:r>
      <w:r>
        <w:rPr>
          <w:rtl w:val="true"/>
        </w:rPr>
        <w:t>߂</w:t>
      </w:r>
      <w:r>
        <w:rPr/>
        <w:t>ɐ����������̎�����Ȃ�����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Ƃ͂���Ă� FLOAT V1 �Ɣ�</w:t>
      </w:r>
      <w:r>
        <w:rPr/>
        <w:t>ׂ�</w:t>
      </w:r>
      <w:r>
        <w:rPr/>
        <w:t>΂���Ȃɕ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</w:t>
        <w:tab/>
        <w:t>�񐳋K�����ɑΉ����Ă��Ȃ�(�</w:t>
      </w:r>
      <w:r>
        <w:rPr>
          <w:rtl w:val="true"/>
        </w:rPr>
        <w:t>قڂ</w:t>
      </w:r>
      <w:r>
        <w:rPr/>
        <w:t>��ׂ</w:t>
      </w:r>
      <w:r>
        <w:rPr/>
        <w:t>ă[���Ƃ��Ĉ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</w:t>
        <w:tab/>
        <w:t>���</w:t>
      </w:r>
      <w:r>
        <w:rPr/>
        <w:t>ꂩ��</w:t>
      </w:r>
      <w:r>
        <w:rPr/>
        <w:t>ASHARP ������ __STOD �ŁA�����_�ȉ��Ƀ[���� 14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Ԑ��A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ϊ�����Ə����ȉ�����������ă[���ɂȂ�A�Ȃǂ̍</w:t>
      </w:r>
      <w:r>
        <w:rPr/>
        <w:t>ׁ</w:t>
      </w:r>
      <w:r>
        <w:rPr/>
        <w:t>X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(�d�l?)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āA����Ȏ���x��ȃv���O�����</w:t>
      </w:r>
      <w:r>
        <w:rPr/>
        <w:t>𗘗</w:t>
      </w:r>
      <w:r>
        <w:rPr/>
        <w:t>p����l������Ȃɂ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g�p�A�R�s�[�A�Ĕz�z���̑����p���</w:t>
      </w:r>
      <w:r>
        <w:rPr/>
        <w:t>邱�</w:t>
      </w:r>
      <w:r>
        <w:rPr/>
        <w:t>Ƃ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萔����</w:t>
      </w:r>
      <w:r>
        <w:rPr/>
        <w:t>x�𒴂����K������Ȃ����v�</w:t>
      </w:r>
      <w:r>
        <w:rPr/>
        <w:t>킽���</w:t>
      </w:r>
      <w:r>
        <w:rPr/>
        <w:t>y�i�</w:t>
      </w:r>
      <w:r>
        <w:rPr/>
        <w:t>䔎�͈�</w:t>
      </w:r>
      <w:r>
        <w:rPr/>
        <w:t>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A���Ȃ��]�</w:t>
      </w:r>
      <w:r>
        <w:rPr>
          <w:rtl w:val="true"/>
        </w:rPr>
        <w:t>ڂ</w:t>
      </w:r>
      <w:r>
        <w:rPr/>
        <w:t>��</w:t>
      </w:r>
      <w:r>
        <w:rPr/>
        <w:t>Ă���Č��\�ł��B�ł�A�ł���Θ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Ƃ��</w:t>
      </w:r>
      <w:r>
        <w:rPr/>
        <w:t>ꂵ���</w:t>
      </w:r>
      <w:r>
        <w:rPr/>
        <w:t>ȁB���X�|���X�Ƃ���]�����Ă</w:t>
      </w:r>
      <w:r>
        <w:rPr>
          <w:rtl w:val="true"/>
        </w:rPr>
        <w:t>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ɂ����΁A�</w:t>
      </w:r>
      <w:r>
        <w:rPr/>
        <w:t>펯�͈̔͂𒴂���</w:t>
      </w:r>
      <w:r>
        <w:rPr/>
        <w:t>]��ɂ��������ӂ������l�b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p�Q��ŉғ����Ă���</w:t>
      </w:r>
      <w:r>
        <w:rPr/>
        <w:t>悤�</w:t>
      </w:r>
      <w:r>
        <w:rPr/>
        <w:t>ȃl�b�g�ɂ͓]�</w:t>
      </w:r>
      <w:r>
        <w:rPr>
          <w:rtl w:val="true"/>
        </w:rPr>
        <w:t>ڂ</w:t>
      </w:r>
      <w:r>
        <w:rPr/>
        <w:t>��</w:t>
      </w:r>
      <w:r>
        <w:rPr/>
        <w:t>Ȃ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</w:t>
      </w:r>
      <w:r>
        <w:rPr/>
        <w:t>邢�͂��̃</w:t>
      </w:r>
      <w:r>
        <w:rPr/>
        <w:t>v���O�����̃\�[�X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v���O��������</w:t>
      </w:r>
      <w:r>
        <w:rPr/>
        <w:t>ꍇ�</w:t>
      </w:r>
      <w:r>
        <w:rPr/>
        <w:t>A���s�</w:t>
      </w:r>
      <w:r>
        <w:rPr/>
        <w:t>ׂ��</w:t>
      </w:r>
      <w:r>
        <w:rPr>
          <w:rtl w:val="true"/>
        </w:rPr>
        <w:t>ړ</w:t>
      </w:r>
      <w:r>
        <w:rPr/>
        <w:t>I�łȂ��Ȃ�΁A���R�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Č��\�ł��B�������A���̎��͂��̃\�[�X�</w:t>
      </w:r>
      <w:r>
        <w:rPr/>
        <w:t>𗘗</w:t>
      </w:r>
      <w:r>
        <w:rPr/>
        <w:t>p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ǂ����ρE���p��������A�h�L�������g���</w:t>
      </w:r>
      <w:r>
        <w:rPr/>
        <w:t>邢�͋</w:t>
      </w:r>
      <w:r>
        <w:rPr/>
        <w:t>N����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Ȃǂɖ��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Җ����������̂͑ʖ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\�[�X��</w:t>
      </w:r>
      <w:r>
        <w:rPr>
          <w:rtl w:val="true"/>
        </w:rPr>
        <w:t>܂ނ</w:t>
      </w:r>
      <w:r>
        <w:rPr/>
        <w:t>�����</w:t>
      </w:r>
      <w:r>
        <w:rPr/>
        <w:t>}�̂�L���Ŕz�z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ɘA�����Ă��������B�������ɏ��s�</w:t>
      </w:r>
      <w:r>
        <w:rPr/>
        <w:t>ׂ��</w:t>
      </w:r>
      <w:r>
        <w:rPr/>
        <w:t>l�ɂ����Ŏg�</w:t>
      </w:r>
      <w:r>
        <w:rPr/>
        <w:t>킷�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ӂƂ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̎g�p�ɂ��Ĕ����������Q�ɑ΂��A���͂</w:t>
      </w:r>
      <w:r>
        <w:rPr>
          <w:rtl w:val="true"/>
        </w:rPr>
        <w:t>܂</w:t>
      </w:r>
      <w:r>
        <w:rPr/>
        <w:t>�����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Ȃ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̃o�O�ɑ΂��A���͏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`����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���ɁA�u�D���Ȃ</w:t>
      </w:r>
      <w:r>
        <w:rPr/>
        <w:t>悤�</w:t>
      </w:r>
      <w:r>
        <w:rPr/>
        <w:t>Ɏg��Ă������ǁA����͂��</w:t>
      </w:r>
      <w:r>
        <w:rPr/>
        <w:t>킹�</w:t>
      </w:r>
      <w:r>
        <w:rPr/>
        <w:t>ւ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ʔz�z�̃\�[�X�����΁A����Ȃ</w:t>
      </w:r>
      <w:r>
        <w:rPr/>
        <w:t>鏬�</w:t>
      </w:r>
      <w:r>
        <w:rPr/>
        <w:t>^�����\�ł����A���̍</w:t>
      </w:r>
      <w:r>
        <w:rPr>
          <w:rtl w:val="true"/>
        </w:rPr>
        <w:t>ۂ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ɏ����</w:t>
      </w:r>
      <w:r>
        <w:rPr/>
        <w:t>ꂽ�</w:t>
      </w:r>
      <w:r>
        <w:rPr/>
        <w:t>u����p�v��</w:t>
      </w:r>
      <w:r>
        <w:rPr/>
        <w:t>悭�</w:t>
      </w:r>
      <w:r>
        <w:rPr/>
        <w:t>ǂ�ł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v�W�J����� FLOAT2 V2 �ȏ�ɍ����������o�[�W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]�҂�������Ό�J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V2 �</w:t>
      </w:r>
      <w:r>
        <w:rPr/>
        <w:t>݊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</w:t>
      </w:r>
      <w:r>
        <w:rPr>
          <w:rtl w:val="true"/>
        </w:rPr>
        <w:t>܂</w:t>
      </w:r>
      <w:r>
        <w:rPr/>
        <w:t>��</w:t>
      </w:r>
      <w:r>
        <w:rPr/>
        <w:t>B�Ƃ������ƂŁA��]�҂̓��[����Ă��������B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͂��̃h�L�������g�̍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̒ʂ�A���̈��@�ł��� REDZONE �͂�����̐��E�ɂ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̂</w:t>
      </w:r>
      <w:r>
        <w:rPr/>
        <w:t>Ƃ��</w:t>
      </w:r>
      <w:r>
        <w:rPr/>
        <w:t>냁�����</w:t>
      </w:r>
      <w:r>
        <w:rPr/>
        <w:t>Q���K�łȂ�Ƃ����Ă�Ƃ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�̎g�p����ł����A���ɍ���Ă��</w:t>
      </w:r>
      <w:r>
        <w:rPr>
          <w:rtl w:val="true"/>
        </w:rPr>
        <w:t>܂</w:t>
      </w:r>
      <w:r>
        <w:rPr/>
        <w:t>��</w:t>
      </w:r>
      <w:r>
        <w:rPr/>
        <w:t>B�ǂȂ����S�₳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ɂ��b��ł��������B�����́A����</w:t>
      </w:r>
      <w:r>
        <w:rPr>
          <w:rtl w:val="true"/>
        </w:rPr>
        <w:t>܂</w:t>
      </w:r>
      <w:r>
        <w:rPr/>
        <w:t>����̃</w:t>
      </w:r>
      <w:r>
        <w:rPr/>
        <w:t>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񋭐��Ȃǂ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u���</w:t>
      </w:r>
      <w:r>
        <w:rPr/>
        <w:t>肢�</w:t>
      </w:r>
      <w:r>
        <w:rPr/>
        <w:t>v�ł��B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V2 �</w:t>
      </w:r>
      <w:r>
        <w:rPr/>
        <w:t>݊��</w:t>
      </w:r>
      <w:r>
        <w:rPr/>
        <w:t>ɂ��āA�Ƃ�����Ă���</w:t>
      </w:r>
      <w:r>
        <w:rPr>
          <w:rtl w:val="true"/>
        </w:rPr>
        <w:t>܂</w:t>
      </w:r>
      <w:r>
        <w:rPr/>
        <w:t>���</w:t>
      </w:r>
      <w:r>
        <w:rPr/>
        <w:t>B������t���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t�ȊO��)�������Ƃ͂Ȃ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Ɏg�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</w:t>
        <w:tab/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</w:t>
        <w:tab/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macs</w:t>
        <w:tab/>
        <w:tab/>
        <w:tab/>
        <w:t>icam/homy/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</w:t>
        <w:tab/>
        <w:tab/>
        <w:tab/>
        <w:t>FSF / �</w:t>
      </w:r>
      <w:r>
        <w:rPr>
          <w:rtl w:val="true"/>
        </w:rPr>
        <w:t>܂</w:t>
      </w:r>
      <w:r>
        <w:rPr/>
        <w:t>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</w:t>
        <w:tab/>
        <w:tab/>
        <w:tab/>
        <w:t>Project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</w:t>
        <w:tab/>
        <w:tab/>
        <w:tab/>
        <w:t>K.Abe ,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</w:t>
        <w:tab/>
        <w:tab/>
        <w:tab/>
        <w:t>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ocs</w:t>
        <w:tab/>
        <w:tab/>
        <w:tab/>
        <w:t>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itch</w:t>
        <w:tab/>
        <w:tab/>
        <w:t>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enyone</w:t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drv</w:t>
        <w:tab/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x</w:t>
        <w:tab/>
        <w:tab/>
        <w:tab/>
        <w:t>�e���h /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d/lzdsys</w:t>
        <w:tab/>
        <w:tab/>
        <w:t>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</w:t>
        <w:tab/>
        <w:tab/>
        <w:tab/>
        <w:t>�g�� �h��/���c �I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 UNIXY TOOLS(fish��)</w:t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plot</w:t>
        <w:tab/>
        <w:tab/>
        <w:tab/>
        <w:t>Thomas William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hammad Bahathir 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t</w:t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`�}�[�N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er2</w:t>
        <w:tab/>
        <w:tab/>
        <w:tab/>
        <w:t>���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ȏ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������̃t���[�E�F�A�̍�҂̊F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Ȃ����ǁ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 �</w:t>
      </w:r>
      <w:r>
        <w:rPr/>
        <w:t>䔎</w:t>
      </w:r>
      <w:r>
        <w:rPr/>
        <w:tab/>
        <w:t>INTERNET</w:t>
        <w:tab/>
        <w:t>takehiro@kab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minaga@kurasc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ł�l�b�g���[�N</w:t>
        <w:tab/>
        <w:t>DEN1830 Tomm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